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3/Week 4     3/21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camera movements with 100% of my ability to memorize or retain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genda:  Catch Up Day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7. (GP) (AE) (II)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29:00Z</dcterms:created>
  <dc:creator>Jou Jou</dc:creator>
  <dc:description/>
  <dc:language>en-US</dc:language>
  <cp:lastModifiedBy>Jou Jou</cp:lastModifiedBy>
  <dcterms:modified xsi:type="dcterms:W3CDTF">2012-03-21T02:30:00Z</dcterms:modified>
  <cp:revision>3</cp:revision>
  <dc:subject/>
  <dc:title/>
</cp:coreProperties>
</file>